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71163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4201451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726543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1863143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577460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